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32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08.02.2021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въведените противоепидемични мерки от 29.10.2020 г. до 30.04.2021 г. и необходимостта в срок до 12.02.2021 г. да се изпрати в БАН актуален списък на  млади учени от НИГГГ, одобрени от НС, като легитимни бенефициенти за 3-ия етап от Програмата „Млади учени и постдокторанти“, откривам дистанционно заседание на НС при следния дневен ред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bg-BG"/>
        </w:rPr>
      </w:pPr>
      <w:r>
        <w:rPr>
          <w:i/>
          <w:lang w:val="bg-BG"/>
        </w:rPr>
        <w:t>Актуализиране на списъка на млади учени от НИГГГ за 3-ия етап от Програмата „Млади учени и постдокторанти“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Приложен файл: Протокол от заседанието на комисията за подбор и класиране на кандидатите за участие в Програмата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Мнения и гласуване – до края на работния ден на 10.02.2021 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До края на работния ден на 10.02.2021 г. са получени 23 отговора от членовете на Научния съвет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1 от дневния ред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вадесет и един от членовете на Научния съвет, отговорили по електронната поща, са одобрили направените предложения в протокола от заседанието на комисията за подбор и класиране на кандидатите за участие в Националната Научна Програма „Млади учени и постдокторанти”. Доц. Цветан Коцев е направил следното уточнение: „В края на приложения протокол на комисията се посочва, че се предлага на НС да одобри диференцирано заплащане на участниците в зависимост от получените оценки. Съгласен съм с такъв подход и предполагам, че предложение с конкретни суми за отделните участници ще бъде разглеждано на последващо събрание на НС“.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По този начин </w:t>
      </w:r>
      <w:r>
        <w:rPr>
          <w:b/>
          <w:lang w:val="bg-BG"/>
        </w:rPr>
        <w:t>НС гласува с 21 гласа „за“ и 2 „въздържал се“ актуалния списък на младите учени, легитимни като бенефициенти за третия етап на проектите по модул „Млади учени”</w:t>
      </w:r>
      <w:r>
        <w:rPr>
          <w:lang w:val="bg-BG"/>
        </w:rPr>
        <w:t xml:space="preserve"> и получили оценка по-висока от „незадоволителен” за работата през втория етап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087"/>
        <w:gridCol w:w="400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Им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Длъжност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разователна степен „Магистър”  - година на придобиван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 Методи Методие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л. ас., д-р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 Велимира Асено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л.ас., д-р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Ноември 2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. Емил Ойнак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ас. д-р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. Румяна Божило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физик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1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. Цветелина Величков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окторант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. Антон Ивано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еодезист, д-р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Юни 2011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С 21 гласа „за“ и 2 „въздържал се“</w:t>
      </w:r>
      <w:r>
        <w:rPr>
          <w:lang w:val="bg-BG"/>
        </w:rPr>
        <w:t xml:space="preserve"> </w:t>
      </w:r>
      <w:r>
        <w:rPr>
          <w:b/>
          <w:lang w:val="bg-BG"/>
        </w:rPr>
        <w:t>НС утвърди следните нови проектни предложения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165"/>
        <w:gridCol w:w="3969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им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Образователна степен „Магистър”  - година на придобиван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. Даниел Ишлямски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геофиз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2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 Христина Продано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асист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16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134" w:right="567" w:gutter="0" w:header="0" w:top="124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9:11:00Z</dcterms:created>
  <dc:creator>Живка Михайлова</dc:creator>
  <dc:description/>
  <cp:keywords/>
  <dc:language>en-US</dc:language>
  <cp:lastModifiedBy>User</cp:lastModifiedBy>
  <cp:lastPrinted>2021-02-09T11:31:00Z</cp:lastPrinted>
  <dcterms:modified xsi:type="dcterms:W3CDTF">2021-02-10T07:20:00Z</dcterms:modified>
  <cp:revision>9</cp:revision>
  <dc:subject/>
  <dc:title>Уважаеми членове на НС на НИГГГ,</dc:title>
</cp:coreProperties>
</file>